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Period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Date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HEMISTRY VOCABULARY &amp; METRIC STUDY 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VOCABULARY LIST</w:t>
      </w:r>
      <w:r>
        <w:rPr>
          <w:rFonts w:cs="Arial" w:ascii="Arial" w:hAnsi="Arial"/>
          <w:sz w:val="36"/>
        </w:rPr>
        <w:t>: Know the definitions for each of the words listed below.  The quiz format will be matching and multiple choic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u w:val="single"/>
        </w:rPr>
        <w:t>Section 1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tter, Chemistry, Physical Property, Chemical Property, Element, Atom, Chemical Bond, Molecule, Compound, Chemical Formula, Mixture, Heterogeneous Mixture, Homogeneous Mixture, Solution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u w:val="single"/>
        </w:rPr>
        <w:t>Section 2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ight, Mass, International System of Units, Volume, Density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u w:val="single"/>
        </w:rPr>
        <w:t>Section 3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hysical Change, Chemical Change, Law of Conservation of Mass, Energy, Temperature, Thermal Energy, Endothermic Change, Exothermic Change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u w:val="single"/>
        </w:rPr>
        <w:t>Section 4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netic, Potential, Chemical, and Electromagnetic Energy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u w:val="single"/>
        </w:rPr>
        <w:t>METRIC CONVERSIONS</w:t>
      </w:r>
      <w:r>
        <w:rPr>
          <w:rFonts w:cs="Arial" w:ascii="Arial" w:hAnsi="Arial"/>
          <w:sz w:val="36"/>
        </w:rPr>
        <w:t>: The format of the quiz will be multiple choice and sequence ord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now the prefixes in order (kilo through mill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vert metric measurements from one unit to anot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plete the greater than, less than, equal to problem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rrange measurements in order from smallest to larges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4:00Z</dcterms:created>
  <dc:creator>NSSD112</dc:creator>
  <dc:description/>
  <cp:keywords/>
  <dc:language>en-US</dc:language>
  <cp:lastModifiedBy>NSSD112</cp:lastModifiedBy>
  <cp:lastPrinted>2011-10-07T10:11:00Z</cp:lastPrinted>
  <dcterms:modified xsi:type="dcterms:W3CDTF">2011-10-07T19:38:00Z</dcterms:modified>
  <cp:revision>3</cp:revision>
  <dc:subject/>
  <dc:title>Name</dc:title>
</cp:coreProperties>
</file>